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1178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7303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5370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0855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7424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2956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00334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9606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0410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079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432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64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4170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3234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7481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2924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1723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