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608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511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823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56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152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849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227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282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500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568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089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36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000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752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6032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