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249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387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8259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62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930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089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821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2384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6584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167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67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514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3485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