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341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115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125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464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203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996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649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230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929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55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278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182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101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69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948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