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9830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315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94343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5842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6654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72669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05025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589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7493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31841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51138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51686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104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30047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37943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830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17099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3012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2186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6094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58631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9265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18905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34043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2662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96914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9965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96309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0036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2936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53610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75175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81520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7983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61778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67111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73403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96586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676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