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69855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03166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0538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55219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11959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23182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28443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67419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94701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43000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39673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05103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86201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27237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75562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34932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43244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94505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51792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34591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04744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32218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41661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72973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6366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03054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38850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99984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38897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51218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28810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1062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04400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0641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68974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30131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63993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85504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59320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