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218420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351626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260014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300937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809213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204084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836617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670443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336217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26703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193209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15169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888727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925071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946961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968326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036771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949150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379421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65661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08006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5494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35210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102084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93062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42342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968482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238297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97353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573193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811093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61060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637795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63100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368469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345659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312936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35871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954487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