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howto HOW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ries to explain how to use the GRAS framework. It does no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fic functionalities (which are detailed in the initiatic tou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 global aspects. Here is the list of existing howtos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plan to write a document on how to debug a GRAS application,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