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0778074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0219852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9441004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2132995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