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47096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19134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