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not yet implemented.&lt;/fn&gt;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&lt;xmp&gt;process_rdf_description(Element)&lt;/xmp&gt; o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