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         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          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 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ate variables shown with show-variab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certain variables, such as the cursor position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to suppress display upd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83 2002/01/20 23:53:12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