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935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456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0032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3270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