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147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986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005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763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