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819253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192297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445156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82167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585622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394542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073940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7631601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451601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991454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946653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146908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90615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644369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05459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201775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133767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888244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089067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350372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160384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34034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216660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017140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40413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