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75816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11921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28395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087758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52031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35086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0474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20897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202023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20931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11840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57005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76988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88581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26075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317269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071599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206380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427705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37649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08168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94518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