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60837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42247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41499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20124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6946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71127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