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57484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24825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00870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80394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014225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