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34148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03607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43187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80293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45242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44570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88218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