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77885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42536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8772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