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906934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75305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45361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609742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281526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264380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30535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70207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08898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453893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568794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561382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052232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540670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29793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842415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84762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47893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597815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17440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362912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88531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84890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090364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900017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