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57713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30935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852864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04294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158442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387123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103672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775209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63447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80613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585372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006107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91928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96094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83714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131975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295037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546447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158672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108426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41634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378762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