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2449790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5344188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9455781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3758436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6234219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9599456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