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9340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34346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44905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89549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55143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