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201776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829337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262744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494592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558907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52681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306352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