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288809597"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877814876"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609296569"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