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9854983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5503345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