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5245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53716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50804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38165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