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62026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911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16817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38192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