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1556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2884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219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998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