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63280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1919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71934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08325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