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550806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776489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415277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148410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