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68663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42585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1959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361864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