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62189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32068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57591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89566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