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SCOTTISH  FOLD</w:t>
      </w:r>
    </w:p>
    <w:p>
      <w:pPr>
        <w:pStyle w:val="Heading3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/>
        <w:t>GENERAL  TYPE   STAND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he Scottish Fold cat occurred as a spontaneous mutation in Scotland. Overall, it is a well-rounded cat of medium bone, with small, folded ears, giving the breed its distinctive appearance. Males can be expected to be larger than femal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HEAD -</w:t>
      </w:r>
      <w:r>
        <w:rPr>
          <w:sz w:val="22"/>
        </w:rPr>
        <w:t xml:space="preserve"> well-rounded with prominent cheeks, has well-defined whisker pads and is well set on a short neck. Allowance should be made for jowls in adult males. In profile, the head is rounded, balanced front and back, with a slight nose stop and good depth of chi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EARS -</w:t>
      </w:r>
      <w:r>
        <w:rPr>
          <w:sz w:val="22"/>
        </w:rPr>
        <w:t xml:space="preserve"> small, folded forwards and downwards. A very small, tightly folded ear is preferred to a loose fold and a large ear.  The ears must be set well apart, in a cap-like fashion, forming part of the rounded contour of the head. The tips are rounde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EYES -</w:t>
      </w:r>
      <w:r>
        <w:rPr>
          <w:sz w:val="22"/>
        </w:rPr>
        <w:t xml:space="preserve"> large, well-rounded, well-opened, with the width of an eye between the eyes, creating a sweet express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NOSE -</w:t>
      </w:r>
      <w:r>
        <w:rPr>
          <w:sz w:val="22"/>
        </w:rPr>
        <w:t xml:space="preserve"> short and broad. In profile, it has a gentle curve. A slight stop is permitted, but a definite nose break is a faul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HEEKS -</w:t>
      </w:r>
      <w:r>
        <w:rPr>
          <w:sz w:val="22"/>
        </w:rPr>
        <w:t xml:space="preserve"> prominent and rounded, with well-defined  whisker pad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JAWS -</w:t>
      </w:r>
      <w:r>
        <w:rPr>
          <w:sz w:val="22"/>
        </w:rPr>
        <w:t xml:space="preserve"> rounded, not pointed, pinched or squa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CHIN -</w:t>
      </w:r>
      <w:r>
        <w:rPr>
          <w:sz w:val="22"/>
        </w:rPr>
        <w:t xml:space="preserve"> firm. In profile, of good depth and in a vertical line with the tip of the nos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NECK -</w:t>
      </w:r>
      <w:r>
        <w:rPr>
          <w:sz w:val="22"/>
        </w:rPr>
        <w:t xml:space="preserve"> sho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ODY -</w:t>
      </w:r>
      <w:r>
        <w:rPr>
          <w:sz w:val="22"/>
        </w:rPr>
        <w:t xml:space="preserve"> medium, rounded and well-padded with no hint of coarseness. It has a level back, good depth of chest and is equal in girth from shoulder to rump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LEGS -</w:t>
      </w:r>
      <w:r>
        <w:rPr>
          <w:sz w:val="22"/>
        </w:rPr>
        <w:t xml:space="preserve"> strongly-boned and of medium length. There should be no appearance of stiffness or lack of mobility due to distortion or rigidity in the leg bon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AWS -</w:t>
      </w:r>
      <w:r>
        <w:rPr>
          <w:sz w:val="22"/>
        </w:rPr>
        <w:t xml:space="preserve"> neat and well-rounde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TAIL -</w:t>
      </w:r>
      <w:r>
        <w:rPr>
          <w:sz w:val="22"/>
        </w:rPr>
        <w:t xml:space="preserve"> medium to long, in proportion to the body, reasonably broad at the base, flexible and tapering. A longer tapering tail is preferr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32"/>
        </w:rPr>
      </w:pPr>
      <w:r>
        <w:rPr>
          <w:sz w:val="32"/>
        </w:rPr>
        <w:t>SCALE  OF  POINT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>Head</w:t>
      </w:r>
      <w:r>
        <w:rPr>
          <w:sz w:val="22"/>
        </w:rPr>
        <w:tab/>
        <w:tab/>
        <w:t>15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</w:rPr>
        <w:t>Ears</w:t>
      </w:r>
      <w:r>
        <w:rPr>
          <w:sz w:val="22"/>
        </w:rPr>
        <w:tab/>
        <w:tab/>
        <w:t>25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</w:rPr>
        <w:t>Eyes</w:t>
      </w:r>
      <w:r>
        <w:rPr>
          <w:sz w:val="22"/>
        </w:rPr>
        <w:tab/>
        <w:tab/>
        <w:t xml:space="preserve">  5</w:t>
        <w:tab/>
        <w:t>4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</w:rPr>
        <w:t>Body</w:t>
      </w:r>
      <w:r>
        <w:rPr>
          <w:sz w:val="22"/>
        </w:rPr>
        <w:tab/>
        <w:tab/>
        <w:t>15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</w:rPr>
        <w:t>Tail</w:t>
      </w:r>
      <w:r>
        <w:rPr>
          <w:sz w:val="22"/>
        </w:rPr>
        <w:tab/>
        <w:tab/>
        <w:t>20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</w:rPr>
        <w:t>Legs and paws</w:t>
      </w:r>
      <w:r>
        <w:rPr>
          <w:sz w:val="22"/>
        </w:rPr>
        <w:t xml:space="preserve">   5</w:t>
        <w:tab/>
        <w:t>40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</w:rPr>
        <w:t>Coat</w:t>
      </w:r>
      <w:r>
        <w:rPr>
          <w:sz w:val="22"/>
        </w:rPr>
        <w:tab/>
        <w:tab/>
        <w:t>10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</w:rPr>
        <w:t>Condition</w:t>
      </w:r>
      <w:r>
        <w:rPr>
          <w:sz w:val="22"/>
        </w:rPr>
        <w:tab/>
        <w:t xml:space="preserve">  5</w:t>
        <w:tab/>
        <w:t>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</w:rPr>
        <w:t>Total</w:t>
      </w:r>
      <w:r>
        <w:rPr>
          <w:sz w:val="22"/>
        </w:rPr>
        <w:tab/>
        <w:tab/>
        <w:tab/>
        <w:t>1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FA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FER TO GENERAL LIST COVERING ALL BREEDS, PLU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FAULTS</w:t>
      </w:r>
      <w:r>
        <w:rPr>
          <w:sz w:val="22"/>
        </w:rPr>
        <w:tab/>
        <w:t>- Large or high-set ear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Small or close-set eye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Definite nose break or defined stop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Uneven bite or weak chin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Muzzle pinch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Splayed toe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Fine boning or lack of siz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WITHHOLD AWARDS </w:t>
      </w:r>
      <w:r>
        <w:rPr>
          <w:sz w:val="22"/>
        </w:rPr>
        <w:t xml:space="preserve"> 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Coarseness, distortion or abnormality of the leg bone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Foreshortened, thick, inflexible or kinked tail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Incorrect or insufficient fold in 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32"/>
        </w:rPr>
      </w:pPr>
      <w:r>
        <w:rPr>
          <w:sz w:val="32"/>
        </w:rPr>
        <w:t>COAT   AND   COLOUR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2"/>
        </w:rPr>
        <w:t>COAT  COLOUR  -</w:t>
      </w:r>
      <w:r>
        <w:rPr>
          <w:sz w:val="22"/>
        </w:rPr>
        <w:t xml:space="preserve"> can be in all recognized colours and patterns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sz w:val="22"/>
        </w:rPr>
        <w:t>COAT LENGTH AND TEXTURE  -</w:t>
      </w:r>
      <w:r>
        <w:rPr>
          <w:sz w:val="22"/>
        </w:rPr>
        <w:t xml:space="preserve"> medium short, dense, soft and resilient, without the bounce of the British Shorthair coat. Texture may vary due to colour and/or regional or seasonal variation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sz w:val="22"/>
        </w:rPr>
        <w:t>EYE RIMS AND NOSE LEATHER  -</w:t>
      </w:r>
      <w:r>
        <w:rPr>
          <w:sz w:val="22"/>
        </w:rPr>
        <w:t xml:space="preserve"> to harmonise with coat colour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sz w:val="22"/>
        </w:rPr>
        <w:t>PAW PADS  -</w:t>
      </w:r>
      <w:r>
        <w:rPr>
          <w:sz w:val="22"/>
        </w:rPr>
        <w:t xml:space="preserve"> to harmonise with coat colour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sz w:val="22"/>
        </w:rPr>
        <w:t>EYE COLOUR  -</w:t>
      </w:r>
      <w:r>
        <w:rPr>
          <w:sz w:val="22"/>
        </w:rPr>
        <w:t xml:space="preserve"> to harmonise with coat colour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CCA  Group  3  standard  -  SCOTTISH  FOLD  (SHORTHAIR)      4/6/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3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6:44:00Z</dcterms:created>
  <dc:creator>Cooke</dc:creator>
  <dc:description/>
  <dc:language>en-US</dc:language>
  <cp:lastModifiedBy>Karel Pittaway</cp:lastModifiedBy>
  <dcterms:modified xsi:type="dcterms:W3CDTF">2002-08-15T06:44:00Z</dcterms:modified>
  <cp:revision>2</cp:revision>
  <dc:subject>Brdg S/c. Draft 3  - 11/5/99</dc:subject>
  <dc:title>FOL99B03 - Scottish Fold &amp; S/H Std</dc:title>
</cp:coreProperties>
</file>