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95273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11648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00916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65180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