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73216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75943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61377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