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07362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99360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