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15327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635701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52906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33277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