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41991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50194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36264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