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90477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45948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87589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