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6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77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28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23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25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94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28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79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23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9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12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77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41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