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109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37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159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14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5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549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22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623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4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852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74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873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569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36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688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251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