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2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803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47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797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3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750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024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096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419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121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734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66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09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159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32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