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065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9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949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391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923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38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771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024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277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64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023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613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064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