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3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842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004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72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45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773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79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88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924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2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456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0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07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74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277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659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242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