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88085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61388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91703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10320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93195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47549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51351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05534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45827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71444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57534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34937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50100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25436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06281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