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4033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8830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4744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99927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56628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30333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34479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5234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69102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5147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44743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7426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89364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710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3806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6429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78266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71950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31321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9281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42843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78825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90858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61005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0058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04218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91155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00439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72017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9505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19077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06253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29693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07476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7087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02890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99083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0542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63759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