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990867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78441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253484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62214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171260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67021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82226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384258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208117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34852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30253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242676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358807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167490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39079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94390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61110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263014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608784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14347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65125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74271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33832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12264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93696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49062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14582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470104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7623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934857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644719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3015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302092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84808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64727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421441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86386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61173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64780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