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s CMake which is a family of tools designed to build, test, and pack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name, add, or delete source file(s) in the SimGrid distribution, you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s.cmake configuration file. Files are organized in sections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are interested in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that the content of examples/ must be interesting to the users. It is expected that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ese examples and start editing it to make it fit their needs. So, it should be self-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examples actually work as expected, every example is also used as an integration t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ide_tests), but you should still strive to keep the code under examples/ as informative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/ directory is organized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cpp/ for examples using the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deprecated/java/ for examples using the Java bindings to the MSG API. This directory contains packages (app, a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a new pack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directories, there is a CMakeLists.t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 to include the n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